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425123722"/>
            <w:bookmarkStart w:id="1" w:name="__Fieldmark__0_425123722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425123722"/>
            <w:bookmarkStart w:id="3" w:name="__Fieldmark__1_425123722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425123722"/>
            <w:bookmarkStart w:id="5" w:name="__Fieldmark__2_425123722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425123722"/>
            <w:bookmarkStart w:id="7" w:name="__Fieldmark__3_425123722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425123722"/>
            <w:bookmarkStart w:id="9" w:name="__Fieldmark__4_425123722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2004116554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425123722"/>
            <w:bookmarkStart w:id="11" w:name="__Fieldmark__5_425123722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425123722"/>
            <w:bookmarkStart w:id="13" w:name="__Fieldmark__6_425123722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142265747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425123722"/>
            <w:bookmarkStart w:id="15" w:name="__Fieldmark__7_425123722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425123722"/>
            <w:bookmarkStart w:id="17" w:name="__Fieldmark__8_425123722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1196762680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695512507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1259186107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923707459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425123722"/>
            <w:bookmarkStart w:id="19" w:name="__Fieldmark__9_425123722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425123722"/>
            <w:bookmarkStart w:id="21" w:name="__Fieldmark__10_425123722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425123722"/>
            <w:bookmarkStart w:id="23" w:name="__Fieldmark__11_425123722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425123722"/>
            <w:bookmarkStart w:id="25" w:name="__Fieldmark__12_425123722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425123722"/>
            <w:bookmarkStart w:id="27" w:name="__Fieldmark__13_425123722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425123722"/>
            <w:bookmarkStart w:id="29" w:name="__Fieldmark__14_425123722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425123722"/>
            <w:bookmarkStart w:id="31" w:name="__Fieldmark__15_425123722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425123722"/>
            <w:bookmarkStart w:id="33" w:name="__Fieldmark__16_425123722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425123722"/>
            <w:bookmarkStart w:id="35" w:name="__Fieldmark__17_425123722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425123722"/>
            <w:bookmarkStart w:id="37" w:name="__Fieldmark__18_425123722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425123722"/>
            <w:bookmarkStart w:id="39" w:name="__Fieldmark__19_425123722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425123722"/>
            <w:bookmarkStart w:id="41" w:name="__Fieldmark__20_425123722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425123722"/>
            <w:bookmarkStart w:id="43" w:name="__Fieldmark__21_425123722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475925693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887207857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425123722"/>
            <w:bookmarkStart w:id="45" w:name="__Fieldmark__22_425123722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425123722"/>
            <w:bookmarkStart w:id="47" w:name="__Fieldmark__23_425123722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1123985048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425123722"/>
            <w:bookmarkStart w:id="49" w:name="__Fieldmark__24_425123722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425123722"/>
            <w:bookmarkStart w:id="51" w:name="__Fieldmark__25_425123722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195601871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1602908465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314690510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330449729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425123722"/>
            <w:bookmarkStart w:id="53" w:name="__Fieldmark__26_425123722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425123722"/>
            <w:bookmarkStart w:id="55" w:name="__Fieldmark__27_425123722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425123722"/>
            <w:bookmarkStart w:id="57" w:name="__Fieldmark__28_425123722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425123722"/>
            <w:bookmarkStart w:id="59" w:name="__Fieldmark__29_425123722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425123722"/>
            <w:bookmarkStart w:id="61" w:name="__Fieldmark__30_425123722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425123722"/>
            <w:bookmarkStart w:id="63" w:name="__Fieldmark__31_425123722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425123722"/>
            <w:bookmarkStart w:id="65" w:name="__Fieldmark__32_425123722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425123722"/>
            <w:bookmarkStart w:id="67" w:name="__Fieldmark__33_425123722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